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траханская область </w:t>
      </w:r>
    </w:p>
    <w:p>
      <w:pPr>
        <w:pStyle w:val="Normal"/>
        <w:keepNext w:val="true"/>
        <w:widowControl w:val="false"/>
        <w:tabs>
          <w:tab w:val="clear" w:pos="708"/>
          <w:tab w:val="left" w:pos="340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амызякский район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«Сельское поселение Чаганский сельсовет Камызякского муниципального района Астраханской области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 ПУБЛИЧНЫХ СЛУШАНИЙ 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ЕКТУ МУНИЦИПАЛЬНОГО ПРАВОВОГО АКТА О ВНЕСЕНИИ ИЗМЕНЕНИЙ И ДОПОЛНЕНИЙ В УСТАВ МУНИЦИПАЛЬНОГО ОБРАЗОВАНИЯ «СЕЛЬСКОЕ ПОСЕЛЕНИЕ ЧАГАНСКИЙ СЕЛЬСОВЕТ КАМЫЗЯКСКОГО МУНИЦИПАЛЬНОГО РАЙОНА АСТРАХАНСКОЙ ОБЛАСТИ»</w:t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1.04.2025 года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8430</wp:posOffset>
                </wp:positionH>
                <wp:positionV relativeFrom="paragraph">
                  <wp:posOffset>-8890</wp:posOffset>
                </wp:positionV>
                <wp:extent cx="3338830" cy="949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49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сутствовали  –  19   чел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2.9pt;height:74.8pt;mso-wrap-distance-left:9.05pt;mso-wrap-distance-right:9.05pt;mso-wrap-distance-top:0pt;mso-wrap-distance-bottom:0pt;margin-top:-0.7pt;mso-position-vertical-relative:text;margin-left:21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сутствовали  –  19   чел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32080</wp:posOffset>
                </wp:positionV>
                <wp:extent cx="268287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875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сто проведения -  зд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и сельсо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25pt;height:66.2pt;mso-wrap-distance-left:9.05pt;mso-wrap-distance-right:9.05pt;mso-wrap-distance-top:0pt;mso-wrap-distance-bottom:0pt;margin-top:10.4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есто проведения -  зд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и сельсо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назначены решением Совета МО «Сельское поселение Чаганский сельсовет Камызякского муниципального района Астраханской области» от 17.03.2025 года № 1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уждение проекта муниципального правового акта о внесении изменений и дополнений в устав муниципального образования  «Сельское поселение Чаганский сельсовет Камызякского муниципального района Астраханской области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главы МО «Чаганский сельсовет» по существу обсуждаемого вопроса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ет МО «Сельское поселение Чаганский сельсовет Камызякского муниципального района Астраханской области» не поступили в письменном виде предложения и замечания по проекту муниципального правового акта о внесении изменений и дополнений в устав муниципального образования  «Сельское поселение Чаганский сельсовет Камызякского муниципального района Астраханской области»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 по результатам публичных слушаний: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обрить представленный на обсуждение проект муниципального правового акта о внесении изменений и дополнений в устав муниципального образования  «Сельское поселение Чаганский сельсовет Камызякского муниципального района Астраханской области». 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 «За» - единогласно.</w:t>
      </w:r>
    </w:p>
    <w:p>
      <w:pPr>
        <w:pStyle w:val="Normal"/>
        <w:keepNext w:val="true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а М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ель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аганский сельсов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мызяк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страханской области»                                                 М.В. Лебед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53:00Z</dcterms:created>
  <dc:creator>user</dc:creator>
  <dc:description/>
  <cp:keywords/>
  <dc:language>en-US</dc:language>
  <cp:lastModifiedBy>AMO CHAGAN</cp:lastModifiedBy>
  <cp:lastPrinted>2025-04-17T13:36:00Z</cp:lastPrinted>
  <dcterms:modified xsi:type="dcterms:W3CDTF">2025-04-17T09:36:00Z</dcterms:modified>
  <cp:revision>17</cp:revision>
  <dc:subject/>
  <dc:title/>
</cp:coreProperties>
</file>